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MTÜ Vooremaa Maraton</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80613231</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Sauna, Jõgeva alevik,48309, Jõgeva vald, Jõgeva maakond</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517 4981;  info@vooremaamaraton.ee</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Viktor Nõmm</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2 11948, viktor.nomm@jpk.edu.ee</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lang w:val="et-EE"/>
              </w:rPr>
            </w:pPr>
            <w:r>
              <w:rPr>
                <w:sz w:val="20"/>
                <w:szCs w:val="20"/>
                <w:lang w:val="et-EE"/>
              </w:rPr>
              <w:t xml:space="preserve"> </w:t>
            </w:r>
            <w:r>
              <w:rPr>
                <w:lang w:val="et-EE"/>
              </w:rPr>
              <w:t>Jõgeva maakond, Jõgeva vald. Kuremaa – Laiuse tee, Vilina küla, Laiuse aleviku teed, Jõgeva – Mustvee maantee, Jõgeva linna ja Jõgeva aleviku kergliiklusteed. Kogu trassi pikkus on 21,1 km. Sellest mööda Jõgeva – Mustvee maanteed 3,8 km.</w:t>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pPr>
            <w:r>
              <w:rPr>
                <w:rFonts w:cs="Times New Roman" w:ascii="Times New Roman" w:hAnsi="Times New Roman"/>
                <w:lang w:val="et-EE"/>
              </w:rPr>
              <w:t xml:space="preserve"> </w:t>
            </w:r>
            <w:r>
              <w:rPr>
                <w:rFonts w:cs="Times New Roman" w:ascii="Times New Roman" w:hAnsi="Times New Roman"/>
                <w:b/>
                <w:sz w:val="24"/>
                <w:szCs w:val="24"/>
                <w:lang w:val="et-EE"/>
              </w:rPr>
              <w:t>15. septembril 2024.a.</w:t>
            </w:r>
            <w:r>
              <w:rPr>
                <w:rFonts w:cs="Times New Roman" w:ascii="Times New Roman" w:hAnsi="Times New Roman"/>
                <w:sz w:val="24"/>
                <w:szCs w:val="24"/>
                <w:lang w:val="et-EE"/>
              </w:rPr>
              <w:t xml:space="preserve">  toimub VIII Vooremaa  poolmaraton. Start Kuremaa alevikus lossi esiselt väljakult antakse kell 12.00. Finiš Jõgeva alevikus on avatud kella 15.00 ni. Osalejaid prognoositavalt 130 inimest. Rada läbitakse joostes ja kepikõnniga. Jooksjad läbivad 21,1 km raja, käijad 16 km raja. Rajal on julgestuseks eraldusvestidega reguleerijad. Jooksjate (käijate) gruppe saadavad eraldusvestidega jalgratturid. Katkestajate transpordiks ja rajal meditsiiniabi osutamiseks kasutatakse ATV sid. Side reguleerijate vahel tagatakse käsiraadiojaamade ja mobiiltelefonidega. Meditsiiniline teenindamine tagatakse Eesti Punaseristi parameedikute abil. </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b/>
                <w:sz w:val="24"/>
                <w:szCs w:val="24"/>
                <w:lang w:val="et-EE"/>
              </w:rPr>
              <w:t>Jõgeva – Mustvee maanteel kehtestatakse 4 km ulatuses ajutine kiirusepiirang 70 km/h  Kuremaa teeristist kuni Vilina teeristini kella 12.00 – 15.00.</w:t>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headerReference w:type="default" r:id="rId2"/>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PisMrk">
    <w:name w:val="Päis Märk"/>
    <w:qFormat/>
    <w:rPr>
      <w:sz w:val="24"/>
      <w:szCs w:val="24"/>
      <w:lang w:val="en-US"/>
    </w:rPr>
  </w:style>
  <w:style w:type="character" w:styleId="JalusMrk">
    <w:name w:val="Jalus Märk"/>
    <w:qFormat/>
    <w:rPr>
      <w:sz w:val="24"/>
      <w:szCs w:val="24"/>
      <w:lang w:val="en-US"/>
    </w:rPr>
  </w:style>
  <w:style w:type="character" w:styleId="Pealkiri1Mrk">
    <w:name w:val="Pealkiri 1 Märk"/>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49:00Z</dcterms:created>
  <dc:creator>kristjan</dc:creator>
  <dc:description/>
  <cp:keywords/>
  <dc:language>en-US</dc:language>
  <cp:lastModifiedBy>Viktor Nõmm</cp:lastModifiedBy>
  <cp:lastPrinted>2013-01-31T08:41:00Z</cp:lastPrinted>
  <dcterms:modified xsi:type="dcterms:W3CDTF">2024-08-03T06:32:00Z</dcterms:modified>
  <cp:revision>14</cp:revision>
  <dc:subject/>
  <dc:title>TEGUTSEMISE LUBA TEEMAA-ALAL  NR</dc:title>
</cp:coreProperties>
</file>